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POPIERAM KARTĘ 21 – MANIFEST DLA POLSKIEJ WSI XXI WIEKU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3204"/>
        <w:gridCol w:w="1402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 zamieszkani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dowodu osobistego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  <w:t>Wypełnione petycje odesłać pod adresem: Jadwiga Łopata, 34-146 Stryszów 156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E" w:hAnsi="Times New Roman CE" w:eastAsia="Times New Roman CE" w:cs="Times New Roman CE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Numer1">
    <w:name w:val="numer_1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>
      <w:rFonts w:ascii="Times New Roman CE" w:hAnsi="Times New Roman CE" w:eastAsia="Times New Roman CE" w:cs="Times New Roman CE"/>
      <w:kern w:val="0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5:47:00Z</dcterms:created>
  <dc:creator>Wydawnictwo "Zielone Brygady"</dc:creator>
  <dc:description/>
  <dc:language>en-US</dc:language>
  <cp:lastModifiedBy>Wydawnictwo "Zielone Brygady"</cp:lastModifiedBy>
  <dcterms:modified xsi:type="dcterms:W3CDTF">2001-04-19T20:14:00Z</dcterms:modified>
  <cp:revision>8</cp:revision>
  <dc:subject/>
  <dc:title>POPIERAM KART� 21 � MANIFEST DLA POLSKIEJ WSI XXI WIEKU</dc:title>
</cp:coreProperties>
</file>